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564" w:hanging="56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hjeitä korjaukseen saat ohessa olevasta ohjees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564" w:hanging="56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b/>
          <w:bCs/>
          <w:sz w:val="24"/>
          <w:szCs w:val="24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Korjaa alla oleva teksti: poista kappaleiden sisältä Enter -painallukset ja sarkain -painallukset, poista ylimääräiset riviväli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564" w:hanging="56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uta koko tekstin merkkilajiksi Times New Roman pistekoko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564" w:hanging="56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uuta riviväliksi 1,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564" w:hanging="56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uurenna väliotsikot pistekokoon 14 ja lihavoi 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564" w:hanging="564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isennä kappaleet sarkainkohtaan 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21" w:leader="none"/>
          <w:tab w:val="left" w:pos="2324" w:leader="none"/>
          <w:tab w:val="left" w:pos="3627" w:leader="none"/>
          <w:tab w:val="left" w:pos="4930" w:leader="none"/>
          <w:tab w:val="left" w:pos="6234" w:leader="none"/>
          <w:tab w:val="left" w:pos="7537" w:leader="none"/>
          <w:tab w:val="left" w:pos="8840" w:leader="none"/>
        </w:tabs>
        <w:suppressAutoHyphens w:val="true"/>
        <w:ind w:left="282" w:hanging="28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vuta teksti ja tasaa kappaleiden molemmat reunat.</w:t>
      </w:r>
    </w:p>
    <w:p>
      <w:pPr>
        <w:pStyle w:val="Normal"/>
        <w:tabs>
          <w:tab w:val="clear" w:pos="720"/>
          <w:tab w:val="left" w:pos="0" w:leader="none"/>
          <w:tab w:val="left" w:pos="282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un olet valmis poista tämä ohjeteksti ja tallenna työsi levykkeelle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Orjuus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1400-luvulla useat Euroopan maat alkoivat siirty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raha-mark</w:t>
        <w:softHyphen/>
        <w:t>kinatalouteen jonka seurauksena kulta nousi kysytyimm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ksi kaup</w:t>
        <w:softHyphen/>
        <w:t xml:space="preserve">patavaraksi. Kultaa saatiin kuitenkin </w:t>
        <w:tab/>
        <w:tab/>
        <w:t>Afrikasta vain pohjois-afrikkalaisten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jien kautta ja etenkin portugalilaisille muodostui halu p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meriteitse suoraan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si-Afrikan kullan</w:t>
        <w:softHyphen/>
        <w:t xml:space="preserve">tuotantoalueille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M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s tarve l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yt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 xml:space="preserve"> reitti Intiaan ja muualle Aasiaan sai portugalilaiset merenkulkijat etenem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 xml:space="preserve">n pitkin Afrikan rannikkoa valloittaen sen saaria tukikohdikseen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 xml:space="preserve">Vuonna 1471 portugalilaiset olivat Kultarannikolla (ks. kartta) ja alkoivat rakentaa linnoitettuja tukikohtia </w:t>
        <w:tab/>
        <w:t>turvallisuuden takaa</w:t>
        <w:softHyphen/>
        <w:t>miseksi ja kaupan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tyskeskukseksi. Kauppaa 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ytiin jossain m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 xml:space="preserve">rin muutamien valtioiden, esim. Kongon, Beninin ja Asanten kanssa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Orjakaupan alku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 xml:space="preserve">Portugalilaiset </w:t>
        <w:tab/>
        <w:t>kauppiaat kiinnostuivat Afrikan asukkaista vasta 1500-luvun alussa, kun uudella mantereella alkoi olla suuri kysyn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t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voimasta, erityisesti Brasilian kaivoksissa ja valta</w:t>
        <w:softHyphen/>
        <w:t>villa sokeriviljelm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-plantaaseilla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Intiaaneista pyrittiin tekem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n orjia Karibianmeren alueella ja Ete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-Amerikan koillisosassa si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tien kun eurooppalaiset perustivat sinne siirtokuntia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 xml:space="preserve"> </w:t>
      </w:r>
      <w:r>
        <w:rPr/>
        <w:t>Intiaanit kuitenkin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en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nopeasti, he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oli vaikeaa orjuuttaa ja he kest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huonosti trooppisia tauteja. Intiaanit 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ettiin rauhaan, kun havaittiin e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frikasta tuodut orjat kest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paremmin ankaria ja sieto</w:t>
        <w:softHyphen/>
        <w:t xml:space="preserve">kyvyn 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 xml:space="preserve">rirajoilla olevia elinolosuhteita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Orjakauppa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ti 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yntiin kokonaisvaltaisesti 1600-luvulla, kun Karibianmere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lettiin tuottaa huonolaatuisen tupakan sijasta sokeriruokoa, jolla oli kysynt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 xml:space="preserve"> Euroopassa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 xml:space="preserve">Euroopan orjakauppiaat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Portugalilaisilla, jotka olivat aloittaneet orjakaupan, oli aluksi kaupan monopoli. Heid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 hallittuaan orjakauppaa sata vuotta, alkoi muitakin Euroopan valtioita kiinnostaa mahdolli</w:t>
        <w:softHyphen/>
        <w:t>suudet h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ty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frikasta. Ensinm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ise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valtiona ryhtyi Portugalin kanssa kilpailemaan Hollanti 1600-luvun alussa vallaten itsel</w:t>
        <w:softHyphen/>
        <w:t>leen orjienmet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stysalueita Kultarannikon ja Angolan alueelta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Kolmikauppa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Kun orjia ja heid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 avullaan tuotettuja raaka-aineita kuljetet</w:t>
        <w:softHyphen/>
        <w:t>tiin Atlantilla eri suuntiin, syntyi ns. kolmikantakauppa. Kolmikantakauppa perustui siihen e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frikasta vietiin orjia Amerikan plantaaseille ja muiden vastaavien t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voimaksi, Ameri</w:t>
        <w:softHyphen/>
        <w:t>kasta kuljetettiin Eurooppaan suurtiloilla tuotettuja pe</w:t>
        <w:softHyphen/>
        <w:t>rush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dykke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ja raaka-aineita kuten puuvillaa tai sokeria ja Euroopasta toimitettiin Afrikkaan aseita ja muita 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siteolli</w:t>
        <w:softHyphen/>
        <w:t>suustuotteita maksuksi orjista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es 90 % orjista saatiin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si-Afrikasta ja bantu-Afrikan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siosasta. On arvioitu, e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kyseisel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lueelta orjiksi on p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tynyt noin parikymmen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miljoonaa ihmi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Orjanmet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h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k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s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in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pienten </w:t>
        <w:tab/>
        <w:t>ihmisjoukkojen kimppuun ja 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ytt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apunaan mustia 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yre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, jotka tienasivat hyvin. Orjanmet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jien </w:t>
        <w:tab/>
        <w:t>oli helppo toimia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si-Afrikassa, koska sen pienet ja eripuraiset valtiot e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kyenneet torjumaan he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ja heid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 toimiaan. S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paitsi kylis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oli eri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in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 tietoa tai aiempia kokemuksia valkoisista, joiden muunmuassa uskottiin olevan ihmiss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ji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Hankinta-alueet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-Afrikan orjakaupan </w:t>
        <w:tab/>
        <w:t>aloitti Espanja, jonka syr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ytti melko pian Ranska. Ranska kuljetti 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-Afrikasta orjia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hin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Kari</w:t>
        <w:softHyphen/>
        <w:t>bianmeren saarille ja m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hemmin Brasiliaan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-Afrikan orjakauppa ei kuitenkaan ollut niin tuhoisaa sille kuin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si-Afrikan, koska se kohdistui vain pienille alueille ei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orjakauppa syr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y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yt perinteisi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kaupan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yntitavaroita niin perusteellisesti kuin muualla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Tilannetta 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-Afrikassa helpotti m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s e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sie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oli paljon islaminuskoisia alueita joissa ei tapahtunut yh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suurta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est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softHyphen/>
        <w:t>katoa kuin muualla vaikka orjiksi vietiin yleen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nuoria ja hy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kuntoisia miehi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, yhde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miehe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saattoi olla paljon enemm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 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ke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isi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. 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si-Afrikassa sen sijaan monet ky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t autioituivat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Orjia vietiin Karibianmeren saarille, Pohjois- ja Ete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-Amerik</w:t>
        <w:softHyphen/>
        <w:t xml:space="preserve">kaan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Kuljetus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Atlantin yli orjat kuljetettiin suurissa laivoissa, joissa he joutuivat makaamaan kahlehdittuna monta kuukautta ke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neen matkan ajan. Suurimmissa laivoissa saattoi olla jopa yli 700 orjaa joiden kuolleisuus nousi matkan aikana hyvin korkeaksi huonojen olojen takia: vieri viereen sijoitetuille orjille annettiin huonoa ruokaa ja he joutuivat e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m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n oman saastansa keske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. Mm. tautien ja s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p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isten takia kuoli matkan aikana normaalisti n. 20 %, mutta tosin kuolleisuus saattoi nousta huomattavasti korkeammaksikin esim. myrskyjen takia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Suurimmillaan orjakauppa oli 1700-luvulla, sokerintuotannon huippukautena, jolloin Afrikan 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ti 7.262.000 orjaa.        1500-1850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se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ikana vastaanottajamaihin saapui yhteen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11.479.000 orjaa. Si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, kuinka moni kuoli orjanmet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styksen yhteydes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, kuljetuksissa si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maasta orjasatamaan tai laivamat</w:t>
        <w:softHyphen/>
        <w:t>kan aikana, ei ole tarkkaa tietoa. Orjakaupan takia kuolleiden lukum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r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 xml:space="preserve"> lis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nekin jotka saivat surmansa orjakaupan aiheuttamien sotien, julmuuksien, tautien ja 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n vuoksi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H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ty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Orjakaupasta h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ty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niiden maiden jotka my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orjia tai 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ytt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ni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t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voimana li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ksi m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s afrikkalaiset orjanmet</w:t>
        <w:softHyphen/>
        <w:t>s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,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j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ja hallitsijat. Useat afrikan valtiot r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st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orjia naapurimaiden alueelta ja my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ni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eurooppa</w:t>
        <w:softHyphen/>
        <w:t>laisille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t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jille jotka maksoivat aseilla, taonnaisilla,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kijuomilla, kankailla ja alkuaikoina jopa lasihelmi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sek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muulla rihkamalla.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Valkoiset pyrk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in lis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m</w:t>
      </w:r>
      <w:r>
        <w:rPr>
          <w:rFonts w:eastAsia="WP MultinationalA Roman;Symbol" w:cs="WP MultinationalA Roman;Symbol" w:ascii="WP MultinationalA Roman;Symbol" w:hAnsi="WP MultinationalA Roman;Symbol"/>
        </w:rPr>
        <w:t></w:t>
      </w:r>
      <w:r>
        <w:rPr/>
        <w:t>n orjakaupan tehokkuutta ja erimielisyyksi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Afrikan valtioiden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lle, jotta 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m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ei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t olisi pystyneet muodostamaan yhten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is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vastarintaa heit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vas</w:t>
        <w:softHyphen/>
        <w:t>taan. Erityisesti aseiden virtaus Afrikkaan sai aikaan lukemat</w:t>
        <w:softHyphen/>
        <w:t>tomia sotia Afrikan valtioiden v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>lill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jotka halusivat hy</w:t>
      </w:r>
      <w:r>
        <w:rPr>
          <w:rFonts w:eastAsia="WP MultinationalA Roman;Symbol" w:cs="WP MultinationalA Roman;Symbol" w:ascii="WP MultinationalA Roman;Symbol" w:hAnsi="WP MultinationalA Roman;Symbol"/>
        </w:rPr>
        <w:t></w:t>
      </w:r>
      <w:r>
        <w:rPr/>
        <w:t>ty</w:t>
      </w:r>
      <w:r>
        <w:rPr>
          <w:rFonts w:eastAsia="WP MultinationalA Roman;Symbol" w:cs="WP MultinationalA Roman;Symbol" w:ascii="WP MultinationalA Roman;Symbol" w:hAnsi="WP MultinationalA Roman;Symbol"/>
        </w:rPr>
        <w:t></w:t>
      </w:r>
      <w:r>
        <w:rPr/>
        <w:t xml:space="preserve"> orjakaupasta. </w:t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303" w:leader="none"/>
          <w:tab w:val="left" w:pos="2606" w:leader="none"/>
          <w:tab w:val="left" w:pos="3909" w:leader="none"/>
          <w:tab w:val="left" w:pos="5212" w:leader="none"/>
          <w:tab w:val="left" w:pos="6516" w:leader="none"/>
          <w:tab w:val="left" w:pos="7819" w:leader="none"/>
          <w:tab w:val="left" w:pos="9122" w:leader="none"/>
        </w:tabs>
        <w:suppressAutoHyphens w:val="true"/>
        <w:rPr/>
      </w:pPr>
      <w:r>
        <w:rPr/>
        <w:t>Kirjoittaja Ulla Uusio on EcoPatiens Oy:n maailmankaupan erikoisasiantuntija</w:t>
      </w:r>
    </w:p>
    <w:sectPr>
      <w:type w:val="nextPage"/>
      <w:pgSz w:w="11906" w:h="16838"/>
      <w:pgMar w:left="1296" w:right="1296" w:gutter="0" w:header="0" w:top="720" w:footer="0" w:bottom="129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P MultinationalA Roman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2"/>
        </w:tabs>
        <w:ind w:left="282" w:hanging="2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isluet1">
    <w:name w:val="sisluet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isluet2">
    <w:name w:val="sisluet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isluet3">
    <w:name w:val="sisluet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isluet4">
    <w:name w:val="sisluet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isluet5">
    <w:name w:val="sisluet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isluet6">
    <w:name w:val="sisluet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7">
    <w:name w:val="sisluet 7"/>
    <w:basedOn w:val="Normal"/>
    <w:qFormat/>
    <w:pPr>
      <w:suppressAutoHyphens w:val="true"/>
      <w:ind w:left="720" w:hanging="720"/>
    </w:pPr>
    <w:rPr>
      <w:lang w:val="en-US"/>
    </w:rPr>
  </w:style>
  <w:style w:type="paragraph" w:styleId="Sisluet8">
    <w:name w:val="sisluet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isluet9">
    <w:name w:val="sisluet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Hakemisto1">
    <w:name w:val="hakemist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Hakemisto2">
    <w:name w:val="hakemist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Lhdeluettelonotsikko">
    <w:name w:val="lähdeluettelon otsikko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Kuvaotsikko">
    <w:name w:val="kuvaotsikko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3:47:00Z</dcterms:created>
  <dc:creator>Tuija Jaakkola</dc:creator>
  <dc:description/>
  <dc:language>en-US</dc:language>
  <cp:lastModifiedBy>Tuija Jaakkola</cp:lastModifiedBy>
  <dcterms:modified xsi:type="dcterms:W3CDTF">2004-01-20T13:55:00Z</dcterms:modified>
  <cp:revision>3</cp:revision>
  <dc:subject/>
  <dc:title>Orjuus</dc:title>
</cp:coreProperties>
</file>